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8. MÁJUS 5-I – 5. SZÁMÚ –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Nagy József Csab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Cs/>
        </w:rPr>
      </w:pPr>
      <w:r>
        <w:rPr>
          <w:bCs/>
        </w:rPr>
        <w:t>Ludvig Éva Adó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alsai Judit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tark Péterné és Kratofil Zita bizottsági tagok egyéb elfoglaltságukra való hivatkozással kimentették magukat. Molnár Gyula bizottsági tag nem jelezte távolléte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lenléti ív tanúsága szerint - a bizottságnak jelenleg a 16.07 órai kezdéskor 5 tagja van jelen. </w:t>
      </w:r>
    </w:p>
    <w:p>
      <w:pPr>
        <w:pStyle w:val="Normal"/>
        <w:ind w:right="49" w:hanging="0"/>
        <w:jc w:val="both"/>
        <w:rPr/>
      </w:pPr>
      <w:r>
        <w:rPr/>
        <w:t>Elnök tájékoztatja a Bizottság tagjait, hogy az írásos „Meghívó” 2. napirend helyesen: „Javaslat a talajterhelési díj rendelet módosítására”.</w:t>
      </w:r>
    </w:p>
    <w:p>
      <w:pPr>
        <w:pStyle w:val="Normal"/>
        <w:ind w:right="49" w:hanging="0"/>
        <w:jc w:val="both"/>
        <w:rPr/>
      </w:pPr>
      <w:r>
        <w:rPr/>
        <w:t>Bizottsági elnök ezután javaslatot tesz az írásos „Meghívó”-ban szereplő 3. „Egyebek” napirend keretében a „Javaslat az egyes falfelületek védelméről szóló rendelet megalkotására” című előterjesztés tárgyalásba vételére azzal, hogy az írásos „Meghívó” napirendjének tartalma és sorrendje az alábbi módosítás szerint alakuljon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talajterhelési díj rendelet mód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z egyes falfelületek védelméről szóló rendelet megalko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Egyebek:</w:t>
      </w:r>
    </w:p>
    <w:p>
      <w:pPr>
        <w:pStyle w:val="Szvegtrzs2"/>
        <w:ind w:left="732" w:firstLine="168"/>
        <w:rPr>
          <w:b w:val="false"/>
          <w:b w:val="false"/>
          <w:sz w:val="24"/>
        </w:rPr>
      </w:pPr>
      <w:r>
        <w:rPr>
          <w:b w:val="false"/>
          <w:sz w:val="24"/>
        </w:rPr>
        <w:t>Tájékoztatás a gépjárműadó számlaegyenlegek kiküldésének késedelméről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2/2008.(V.5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„Meghívó”-ban szereplő napirendet a fentiek szerint módosított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ab/>
        <w:t>1. Jelentés a Pénzügyi Bizottság határozatainak végrehajtásáró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3/2008. (V.5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Képviselő-testületének Pénzügyi Bizottsága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4/2008.(IV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5/2008.(IV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6/2008.(IV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7/2008.(IV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8/2008.(IV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9/2008.(IV.14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0/2008.(IV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1/2008.(IV.14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ab/>
        <w:t>2. Javaslat a talajterhelési díj rendelet módosítása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4/2008. (V.5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az alábbi rendele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megalkotja a …/2008. (…) rendeletét a talajterhelési díjról szóló 34/2007. (XII. 3.) rendeletének módosításáról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08. 05. 0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16.15 órakor Nagy József bizottsági tag az ülésre megérkezett.</w:t>
      </w:r>
    </w:p>
    <w:p>
      <w:pPr>
        <w:pStyle w:val="TextBody"/>
        <w:ind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 xml:space="preserve">NAPIREND: </w:t>
        <w:tab/>
        <w:t>3. Javaslat az egyes falfelületek védelméről szóló rendelet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megalkotására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5/2008. (V.5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rendeleti javaslatot a Képviselő-testületnek elfogadásra ajánlja: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 Önkormányzata megalkotja az egyes falfelületek védelméről szóló …/2008. (…) rendeletét.”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05. 0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6/2008. (V.5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Budapest XVI. kerületi Önkormányzat Képviselő-testületének Pénzügyi Bizottsága javasolja a Képviselő-testületnek, hogy a Képviselő-testület kérje fel a kerülethez köthető, jelenleg is parlamenti mandátummal rendelkező képviselőket, hogy a parlament előtt éljenek törvénymódosítási javaslattal a Pénzügyi Bizottság által elfogadott rendeleti javaslatban foglalt – graffitivel, falfirkával, általában a rongálással – kapcsolatos büntető tétel szigorítására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5.0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Budapest XVI. kerületi Önkormányzat Képviselő-testületének Pénzügyi Bizottsága az „Egyebek” napirend keretében tárgyalta gépjárműadó számlaegyenlegek kiküldésének késedelméről szóló tájékoztatást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izottsági tagok kritikaként, illetve javaslatként fogalmazzák meg az Adóügyi Iroda felé, hogy a kiküldött csekkeken korábban beazonosítható volt, hogy pontosan melyik járműre vonatkozik, és ez a jelenleg kiküldött csekkeken nem szerepel.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javasolja, hogy a későbbiekben a rendszám szerepeljen a kiküldött csekkeken. Legyen beazonosítható, hogy mely rendszámra, illetve járműre vonatkozik a fizetendő adó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részéről még kritikaként hangzott el, hogy két hullámban történt a lakosság tájékoztatása. Először kézhez kapták a tulajdonosok a határozatot, amely mellé nem csatolta a hivatal a csekket, hanem az későbbi postázással került kiküldésre, aminek azon túl, hogy plusz költsége volt, egy félretájékoztatás is, hiszen csak a határozat az magában félreértelmezhető volt.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Bizottság elnöke tájékoztatja a tagokat, hogy a következő bizottsági ülés előre láthatóan 2008. május 26-án lesz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nyestyák György bizottsági tag egyéb elfoglaltságára való hivatkozással jelzi, hogy a soron következő ülésen nem tud részt venni. </w:t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, és az ülést 16.43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5:00Z</dcterms:created>
  <dc:creator>Theobald Éva</dc:creator>
  <dc:description/>
  <cp:keywords/>
  <dc:language>en-US</dc:language>
  <cp:lastModifiedBy>Theobald Éva</cp:lastModifiedBy>
  <cp:lastPrinted>2008-05-06T07:37:00Z</cp:lastPrinted>
  <dcterms:modified xsi:type="dcterms:W3CDTF">2008-05-06T05:38:00Z</dcterms:modified>
  <cp:revision>363</cp:revision>
  <dc:subject/>
  <dc:title>Jegyzőkönyv</dc:title>
</cp:coreProperties>
</file>